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76563274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59848686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4098136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